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left"/>
        <w:rPr>
          <w:rFonts w:ascii="URW Palladio US" w:hAnsi="URW Palladio US" w:cs="URW Palladio US"/>
          <w:sz w:val="40"/>
        </w:rPr>
      </w:pPr>
      <w:r>
        <w:rPr>
          <w:rFonts w:cs="URW Palladio US" w:ascii="URW Palladio US" w:hAnsi="URW Palladio US"/>
          <w:sz w:val="40"/>
        </w:rPr>
        <w:t>URW Palladio US (TrueType Font) - Tastatur-Macros</w:t>
      </w:r>
    </w:p>
    <w:p>
      <w:pPr>
        <w:pStyle w:val="Heading"/>
        <w:jc w:val="left"/>
        <w:rPr>
          <w:rFonts w:eastAsia="URW Palladio US"/>
        </w:rPr>
      </w:pPr>
      <w:r>
        <w:rPr>
          <w:rFonts w:eastAsia="URW Palladio US"/>
        </w:rPr>
        <w:t xml:space="preserve"> 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65"/>
        <w:gridCol w:w="565"/>
        <w:gridCol w:w="565"/>
        <w:gridCol w:w="518"/>
        <w:gridCol w:w="836"/>
        <w:gridCol w:w="565"/>
        <w:gridCol w:w="836"/>
        <w:gridCol w:w="540"/>
        <w:gridCol w:w="565"/>
        <w:gridCol w:w="565"/>
        <w:gridCol w:w="565"/>
        <w:gridCol w:w="836"/>
        <w:gridCol w:w="565"/>
        <w:gridCol w:w="565"/>
        <w:gridCol w:w="56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20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Á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Ã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Ä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Å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Ì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Í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  <w:sz w:val="32"/>
              </w:rPr>
            </w:pPr>
            <w:r>
              <w:rPr>
                <w:rFonts w:cs="URW Palladio US" w:ascii="URW Palladio US" w:hAnsi="URW Palladio US"/>
                <w:b/>
                <w:sz w:val="32"/>
              </w:rPr>
              <w:t>Ï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u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Str-Alt</w:t>
              <w:br/>
              <w:t>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Str-Alt</w:t>
              <w:br/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Str</w:t>
              <w:br/>
              <w:t>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URW Palladio US" w:hAnsi="URW Palladio US" w:cs="URW Palladio US"/>
                <w:b/>
                <w:b/>
                <w:sz w:val="20"/>
              </w:rPr>
            </w:pPr>
            <w:r>
              <w:rPr>
                <w:rFonts w:cs="URW Palladio US" w:ascii="URW Palladio US" w:hAnsi="URW Palladio US"/>
                <w:b/>
                <w:sz w:val="20"/>
              </w:rPr>
              <w:t>Alt</w:t>
              <w:br/>
              <w:t>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Str-Alt</w:t>
              <w:br/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RW Palladio US" w:hAnsi="URW Palladio US" w:cs="URW Palladio US"/>
                <w:b/>
                <w:b/>
              </w:rPr>
            </w:pPr>
            <w:r>
              <w:rPr>
                <w:rFonts w:cs="URW Palladio US" w:ascii="URW Palladio US" w:hAnsi="URW Palladio US"/>
                <w:b/>
              </w:rPr>
              <w:t>Alt</w:t>
              <w:br/>
              <w:t>h</w:t>
            </w:r>
          </w:p>
        </w:tc>
      </w:tr>
    </w:tbl>
    <w:p>
      <w:pPr>
        <w:pStyle w:val="Normal"/>
        <w:spacing w:before="100" w:after="100"/>
        <w:rPr>
          <w:rFonts w:ascii="URW Palladio US" w:hAnsi="URW Palladio US" w:cs="URW Palladio US"/>
          <w:sz w:val="28"/>
        </w:rPr>
      </w:pPr>
      <w:r>
        <w:rPr>
          <w:rFonts w:cs="URW Palladio US" w:ascii="URW Palladio US" w:hAnsi="URW Palladio US"/>
          <w:sz w:val="28"/>
        </w:rPr>
      </w:r>
    </w:p>
    <w:p>
      <w:pPr>
        <w:pStyle w:val="Normal"/>
        <w:spacing w:before="100" w:after="100"/>
        <w:rPr>
          <w:rFonts w:ascii="URW Palladio US" w:hAnsi="URW Palladio US" w:cs="URW Palladio US"/>
          <w:sz w:val="40"/>
        </w:rPr>
      </w:pPr>
      <w:r>
        <w:rPr>
          <w:rFonts w:cs="URW Palladio US" w:ascii="URW Palladio US" w:hAnsi="URW Palladio US"/>
          <w:sz w:val="40"/>
        </w:rPr>
        <w:t>À Á Â Ã Å Æ Ç È É Ê Ë Ì Í Î Ï</w:t>
      </w:r>
    </w:p>
    <w:p>
      <w:pPr>
        <w:pStyle w:val="Normal"/>
        <w:spacing w:before="100" w:after="100"/>
        <w:rPr>
          <w:rFonts w:ascii="URW Palladio US" w:hAnsi="URW Palladio US" w:cs="URW Palladio US"/>
          <w:sz w:val="40"/>
        </w:rPr>
      </w:pPr>
      <w:r>
        <w:rPr>
          <w:rFonts w:cs="URW Palladio US" w:ascii="URW Palladio US" w:hAnsi="URW Palladio US"/>
          <w:sz w:val="40"/>
        </w:rPr>
        <w:t>ÀÁÂÃÅÆÇÈÉÊËÌÍÎÏ</w:t>
      </w:r>
    </w:p>
    <w:p>
      <w:pPr>
        <w:pStyle w:val="Normal"/>
        <w:spacing w:before="100" w:after="100"/>
        <w:rPr>
          <w:rFonts w:ascii="URW Palladio US" w:hAnsi="URW Palladio US" w:cs="URW Palladio US"/>
          <w:sz w:val="40"/>
        </w:rPr>
      </w:pPr>
      <w:r>
        <w:rPr>
          <w:rFonts w:cs="URW Palladio US" w:ascii="URW Palladio US" w:hAnsi="URW Palladio US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krt">
    <w:charset w:val="00"/>
    <w:family w:val="auto"/>
    <w:pitch w:val="variable"/>
  </w:font>
  <w:font w:name="URW Palladio 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nskrt" w:hAnsi="Sanskrt" w:cs="Sanskr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right="1106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04:00Z</dcterms:created>
  <dc:creator>Personal Computer</dc:creator>
  <dc:description/>
  <dc:language>en-US</dc:language>
  <cp:lastModifiedBy>Personal Computer</cp:lastModifiedBy>
  <cp:lastPrinted>2000-04-23T16:36:00Z</cp:lastPrinted>
  <dcterms:modified xsi:type="dcterms:W3CDTF">2004-02-19T18:43:00Z</dcterms:modified>
  <cp:revision>11</cp:revision>
  <dc:subject/>
  <dc:title>Tastatur-Macros fuer URW Palladio US</dc:title>
</cp:coreProperties>
</file>